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7"/>
        <w:gridCol w:w="2428"/>
      </w:tblGrid>
      <w:tr>
        <w:trPr>
          <w:trHeight w:val="60" w:hRule="atLeast"/>
        </w:trPr>
        <w:tc>
          <w:tcPr>
            <w:tcW w:w="1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11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8692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Anexă                                           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134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Anexă 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o-RO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ro-RO"/>
        </w:rPr>
        <w:t xml:space="preserve">Anexă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Registrul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actelor mijloacelor fixe ce urmează a fi casat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____</w:t>
      </w:r>
      <w:r>
        <w:rPr>
          <w:rFonts w:cs="Times New Roman" w:ascii="Times New Roman" w:hAnsi="Times New Roman"/>
          <w:b/>
          <w:sz w:val="20"/>
          <w:szCs w:val="20"/>
          <w:u w:val="single"/>
          <w:lang w:val="ro-RO"/>
        </w:rPr>
        <w:t>I P LT „ION CREANGA”, MUN. UNGHENI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bscript"/>
          <w:lang w:val="ro-RO"/>
        </w:rPr>
      </w:pPr>
      <w:r>
        <w:rPr>
          <w:rFonts w:cs="Times New Roman" w:ascii="Times New Roman" w:hAnsi="Times New Roman"/>
          <w:sz w:val="20"/>
          <w:szCs w:val="20"/>
          <w:vertAlign w:val="subscript"/>
          <w:lang w:val="ro-RO"/>
        </w:rPr>
        <w:t>(denumirea întreprinderi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bscript"/>
          <w:lang w:val="ro-RO"/>
        </w:rPr>
      </w:pPr>
      <w:r>
        <w:rPr>
          <w:rFonts w:cs="Times New Roman" w:ascii="Times New Roman" w:hAnsi="Times New Roman"/>
          <w:sz w:val="20"/>
          <w:szCs w:val="20"/>
          <w:vertAlign w:val="subscript"/>
          <w:lang w:val="ro-RO"/>
        </w:rPr>
      </w:r>
    </w:p>
    <w:tbl>
      <w:tblPr>
        <w:tblW w:w="1099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17"/>
        <w:gridCol w:w="2010"/>
        <w:gridCol w:w="926"/>
        <w:gridCol w:w="1122"/>
        <w:gridCol w:w="940"/>
        <w:gridCol w:w="797"/>
        <w:gridCol w:w="1190"/>
        <w:gridCol w:w="890"/>
        <w:gridCol w:w="744"/>
        <w:gridCol w:w="940"/>
        <w:gridCol w:w="606"/>
        <w:gridCol w:w="508"/>
      </w:tblGrid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d/o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Denumi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şi marca mijlocului </w:t>
              <w:br/>
              <w:t>fix/Denumirea obiectului investițional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Numărul de inventar sau de </w:t>
              <w:br/>
              <w:t>stat/Codul obiectului investițional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Data pune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în funcţiune/Anul lansării obiectului investițional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Costu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de intrar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valoarea iniţial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lei/Costul total al cheltuielilor investite, lei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Valoa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rea rezidual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rămasă probabilă, </w:t>
              <w:br/>
              <w:t>lei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Codu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de </w:t>
              <w:br/>
              <w:t>clasifi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car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Dur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de utilizar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funcţionare utilă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(nor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anuală de amortizare/ uzură), </w:t>
              <w:br/>
              <w:t>ani (%/an)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morti-zare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 xml:space="preserve">uzura calculată, </w:t>
              <w:br/>
              <w:t>lei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Valoarea contabilă/</w:t>
              <w:br/>
              <w:t xml:space="preserve">de bilanţ, </w:t>
              <w:br/>
              <w:t>lei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Grad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amorti-zării/ uzurii,</w:t>
              <w:br/>
              <w:t>%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Note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2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TELEFON UNITE  3G F116-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149005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02.09.20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799.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--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48525209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799.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799.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TELEFON UNITE  3G F116-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149005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02.09.20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799.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--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48525209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799.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799.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TELEFON UNITE  3G F116-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149005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02.09.20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799.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--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48525209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799.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799.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4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COMPUTER XEROX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146002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01.08.200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6480.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--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4852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6480.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6480.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 xml:space="preserve">COMPUTER SET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146001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03.09.20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990.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--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4852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990.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990.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6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PRINTER  3 IN 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149004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0309.20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092.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--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4900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092.9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092.9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7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IMPRIMANTA MULTIFUNCT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14901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8.12.201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260.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2082.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4900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123.6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206.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6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8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 xml:space="preserve">NV LENOVO 15.6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146005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03.08.20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7080.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2360.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4852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4720.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7080.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6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9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 xml:space="preserve">NV LENOVO 15.6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14600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02.12.20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3455.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382.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4852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8073.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3455.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6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TABURETE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163008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03.09.20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9805.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--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69403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9805.4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9805.4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SCAUNE P/U ELE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(98bucX5.61Lei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163007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03.09.20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49.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--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69403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49.9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49.9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SCAUNE P/U TEATRU (6bucX31.63 Lei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163007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03.09.20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89.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--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69403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89.7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89.7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3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SCAUNE SEMIMO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(18 bucX12,41 Lei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163007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03.09.20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223.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--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69403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223.3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223.3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4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SCAUN AJUSTABIL(11bucX190Lei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163007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03.09.20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2090.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--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69403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2090.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2090.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C/T SCAUNE-ME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(30BUCx535 lei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163000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03.09.20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6050.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--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69403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6050.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6050.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6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DULAP CU 2 SECT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(29 bucx44.03 lei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163004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03.09.20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276.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--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69403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276.7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276.7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7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DULAP DE CANCELA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(5bucX106.97 lei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163004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03.09.20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34.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--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69403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34.8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34.8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8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DULAP GARDERO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(1bucX717.75 lei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163004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03.09.20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717.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--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69403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717.7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717.7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19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MASA CU TUMB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 xml:space="preserve">(12bucX78.79 lei)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163005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03.09.20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945.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--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69403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945.4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945.4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2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PANOU OR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(1 bucX4000 lei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163000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03.09.20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4000.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--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69403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4000.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4000.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2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TABLA ERUDITE 3*1m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163014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2.11.201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4500.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825.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69403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675.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4500.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8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2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 xml:space="preserve">MASA DE BUCATAR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(28 bucX57.98 lei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162000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03.09.20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623.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--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69403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623.5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623.5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23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 xml:space="preserve">BANCI P/ELEV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(55bucX30.19 lei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3163003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03.09.20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660.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--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69403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660.6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660.6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24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 xml:space="preserve">LITERATUR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MANUALE SCOLARE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3180000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01.01.198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96906.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19000001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1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96906.1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/>
              </w:rPr>
              <w:t>Anexa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TOTAL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84774.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84774.6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708" w:right="-307" w:firstLine="708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Secretara  Consiliului raional                               Rodica LIȚCAN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2:35:00Z</dcterms:created>
  <dc:creator>User</dc:creator>
  <dc:description/>
  <cp:keywords/>
  <dc:language>en-US</dc:language>
  <cp:lastModifiedBy>User</cp:lastModifiedBy>
  <cp:lastPrinted>2024-04-29T13:03:00Z</cp:lastPrinted>
  <dcterms:modified xsi:type="dcterms:W3CDTF">2024-05-02T12:42:00Z</dcterms:modified>
  <cp:revision>3</cp:revision>
  <dc:subject/>
  <dc:title>Anexa nr</dc:title>
</cp:coreProperties>
</file>